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</w:t>
      </w:r>
      <w:r>
        <w:rPr>
          <w:b/>
          <w:bCs/>
          <w:lang w:val="sr-CS"/>
        </w:rPr>
        <w:t>пић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</w:t>
      </w:r>
      <w:r>
        <w:rPr>
          <w:b/>
          <w:bCs/>
          <w:lang w:val="sr-Latn-RS"/>
        </w:rPr>
        <w:t>1</w:t>
      </w:r>
      <w:r>
        <w:rPr>
          <w:b/>
          <w:bCs/>
          <w:lang w:val="sr-RS"/>
        </w:rPr>
        <w:t>/202</w:t>
      </w:r>
      <w:r>
        <w:rPr>
          <w:b/>
          <w:bCs/>
          <w:lang w:val="sr-Latn-RS"/>
        </w:rPr>
        <w:t>3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олико понуђач нуди еквивалентни (заменски) производ траженом, навести назив производа и произвођ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 xml:space="preserve">Количина    у комади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ски Ballantines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ски Teachers 0.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ски John</w:t>
            </w:r>
            <w:r>
              <w:rPr>
                <w:lang w:val="sr-Latn-RS"/>
              </w:rPr>
              <w:t>y</w:t>
            </w:r>
            <w:r>
              <w:rPr/>
              <w:t xml:space="preserve"> walker red label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родни сок наранџа 1л 100%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и сок малина 1л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и сок крушка 1л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и сок јабука  1л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и сок боровница 1л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кија “Simex” дуња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кија “Simex” кајсија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кија “Simex” крушка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кија виљамовка „Таково“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Фанта више укуса 1.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во Јелен 2л “Апатинска пивара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но 0.75л “13.јул” црно Мерл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но 0.75л “13.јул” црно Врана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/>
              <w:t xml:space="preserve">Вино 0.75л “13.јул” бело </w:t>
            </w:r>
            <w:r>
              <w:rPr>
                <w:lang w:val="sr-RS"/>
              </w:rPr>
              <w:t>Шард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но 0.75л “13.јул” ро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тини “Bianco”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линковац “Горки лист”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аква вода негазирана 0,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аква вода газирана 0,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мпањац- бело пенушаво вино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рија црна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 xml:space="preserve">Кока кола 0,5 л пвц </w:t>
            </w:r>
            <w:r>
              <w:rPr/>
              <w:t>“Coca-col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Jagermaister – </w:t>
            </w:r>
            <w:r>
              <w:rPr>
                <w:lang w:val="sr-RS"/>
              </w:rPr>
              <w:t>Јегермајстер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њак „Рубин“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њак 5 „Рубин“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Украсне кесе за вино папир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ањир бели пвц 190мл; 1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ањир папирни бели Т3; 25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алвете беле 33х33;  10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ашике пвц беле 2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љушке пвц беле 2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Чаше пвц 2дл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паковање 10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Шећер 1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авлака за кафу 10гр (10/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афа млевена црна „Гранд“; „Дон“ 500гр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Чај камилица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нана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зелени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јагода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шумско воће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дивља трешња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ај јабука- цимет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GYN DRY GMG 0,7</w:t>
            </w:r>
            <w:r>
              <w:rPr>
                <w:lang w:val="sr-RS"/>
              </w:rPr>
              <w:t>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Природни сок наранџа 1л </w:t>
            </w:r>
            <w:r>
              <w:rPr>
                <w:lang w:val="sr-RS"/>
              </w:rPr>
              <w:t>, мин.40% воћног садржа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Природни сок </w:t>
            </w:r>
            <w:r>
              <w:rPr>
                <w:lang w:val="sr-RS"/>
              </w:rPr>
              <w:t>јабука</w:t>
            </w:r>
            <w:r>
              <w:rPr/>
              <w:t xml:space="preserve"> 1л </w:t>
            </w:r>
            <w:r>
              <w:rPr>
                <w:lang w:val="sr-RS"/>
              </w:rPr>
              <w:t>, мин.40% воћног садржа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Природни сок </w:t>
            </w:r>
            <w:r>
              <w:rPr>
                <w:lang w:val="sr-RS"/>
              </w:rPr>
              <w:t>боровница</w:t>
            </w:r>
            <w:r>
              <w:rPr/>
              <w:t xml:space="preserve"> </w:t>
            </w:r>
            <w:r>
              <w:rPr>
                <w:lang w:val="sr-RS"/>
              </w:rPr>
              <w:t>, мин.40% воћног садржа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ка кола лименка 0,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ка кола пвц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итер лемон  пвц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pacing w:before="0" w:after="0"/>
              <w:ind w:left="0" w:hanging="0"/>
              <w:outlineLvl w:val="0"/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Latn-CS" w:eastAsia="sr-Latn-CS"/>
              </w:rPr>
              <w:t xml:space="preserve">Schweppes tonic water </w:t>
            </w:r>
            <w:r>
              <w:rPr>
                <w:bCs/>
                <w:kern w:val="2"/>
                <w:lang w:val="sr-RS" w:eastAsia="sr-Latn-CS"/>
              </w:rPr>
              <w:t>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kern w:val="2"/>
                <w:lang w:val="sr-Latn-CS" w:eastAsia="sr-Latn-CS"/>
              </w:rPr>
              <w:t xml:space="preserve">Schweppes </w:t>
            </w:r>
            <w:r>
              <w:rPr>
                <w:bCs/>
                <w:kern w:val="2"/>
                <w:lang w:val="sr-Latn-RS" w:eastAsia="sr-Latn-CS"/>
              </w:rPr>
              <w:t>bitter lemon</w:t>
            </w:r>
            <w:r>
              <w:rPr>
                <w:bCs/>
                <w:kern w:val="2"/>
                <w:lang w:val="sr-Latn-CS" w:eastAsia="sr-Latn-CS"/>
              </w:rPr>
              <w:t xml:space="preserve">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Latn-CS" w:eastAsia="sr-Latn-CS"/>
              </w:rPr>
              <w:t xml:space="preserve">cockta original </w:t>
            </w:r>
            <w:r>
              <w:rPr>
                <w:bCs/>
                <w:kern w:val="2"/>
                <w:lang w:val="sr-RS" w:eastAsia="sr-Latn-CS"/>
              </w:rPr>
              <w:t>1.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свеже воће јаб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свеже воће наранџ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свеже воће анан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свеже воће манд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свеже воће бан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Latn-C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свеже воће круш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  <w:t>Кафа млевена црна „Гранд“; „Дон“ 200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омена</w:t>
      </w:r>
      <w:r>
        <w:rPr/>
        <w:t>: сви артикли могу бити наведене марке или одговарајуће тој, уколико понуђач нуди одговарајућу замену за наведено</w:t>
      </w:r>
      <w:r>
        <w:rPr>
          <w:lang w:val="sr-RS"/>
        </w:rPr>
        <w:t xml:space="preserve"> (истог или бољег квалитета од траженог у спецификацији, реномираног бренда)</w:t>
      </w:r>
      <w:r>
        <w:rPr/>
        <w:t>, обавезан је да упише назив артикла и произвођача ког нуди као заменског.</w:t>
      </w:r>
    </w:p>
    <w:p>
      <w:pPr>
        <w:pStyle w:val="Normal"/>
        <w:rPr>
          <w:lang w:val="sr-RS"/>
        </w:rPr>
      </w:pPr>
      <w:r>
        <w:rPr>
          <w:lang w:val="sr-RS"/>
        </w:rPr>
        <w:t>Због немогућности унапред утврђивања количине која ће бити потребна , за рангирање понуда се користи комадна количи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испоруку робе врши  на адресу Наручиоца  (Позоришни трг 1, Н. Сад) у периоду од 8 до 14 часова, а </w:t>
      </w:r>
      <w:r>
        <w:rPr>
          <w:b/>
          <w:lang w:val="sr-RS"/>
        </w:rPr>
        <w:t>испорука се мора извршити у року до 24 часа од момента пријема поруџбениц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ручивање робе је сукцесивно у периоду трајања уговора. Поруџбине су честе, али мањег обима, због немогућности већег складиштења робе у просторијама СНП-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8-04-26T09:36:00Z</cp:lastPrinted>
  <dcterms:modified xsi:type="dcterms:W3CDTF">2023-04-13T06:51:00Z</dcterms:modified>
  <cp:revision>21</cp:revision>
  <dc:subject/>
  <dc:title>Наручилац: Српско народно позориште</dc:title>
</cp:coreProperties>
</file>